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1440"/>
        <w:gridCol w:w="3960"/>
        <w:gridCol w:w="2340"/>
      </w:tblGrid>
      <w:tr>
        <w:trPr>
          <w:trHeight w:val="1233" w:hRule="atLeast"/>
        </w:trPr>
        <w:tc>
          <w:tcPr>
            <w:tcW w:w="94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Kontrollblatt Lagerung &amp; Temperatur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Contrôle du stockage &amp; température</w:t>
            </w:r>
          </w:p>
          <w:p>
            <w:pPr>
              <w:pStyle w:val="Heading1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trollo del magazzino e temperatura</w:t>
            </w:r>
          </w:p>
        </w:tc>
      </w:tr>
      <w:tr>
        <w:trPr/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Kontrolldatum/-Zeit</w:t>
            </w:r>
          </w:p>
          <w:p>
            <w:pPr>
              <w:pStyle w:val="TextBody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Date et heure</w:t>
              <w:br/>
              <w:t>du contrôle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Data e ora del controll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t xml:space="preserve">erfüllt  </w:t>
            </w:r>
            <w:r>
              <w:rPr>
                <w:rFonts w:eastAsia="Wingdings" w:cs="Wingdings" w:ascii="Wingdings" w:hAnsi="Wingdings"/>
                <w:sz w:val="16"/>
                <w:szCs w:val="16"/>
                <w:lang w:val="de-DE" w:eastAsia="en-US"/>
              </w:rPr>
              <w:t></w:t>
            </w: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w:br/>
              <w:t>nicht erfüllt  O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t xml:space="preserve">conforme  </w:t>
            </w:r>
            <w:r>
              <w:rPr>
                <w:rFonts w:eastAsia="Wingdings" w:cs="Wingdings" w:ascii="Wingdings" w:hAnsi="Wingdings"/>
                <w:i/>
                <w:iCs/>
                <w:sz w:val="16"/>
                <w:szCs w:val="16"/>
                <w:lang w:val="fr-FR"/>
              </w:rPr>
              <w:t>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br/>
              <w:t>pas conforme  O</w:t>
            </w:r>
          </w:p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Conforme  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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br/>
              <w:t>non conforme  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Massnahmen /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it-IT" w:eastAsia="en-US"/>
              </w:rPr>
              <w:t>Mesures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 / Provvediment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Visum /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it-IT" w:eastAsia="en-US"/>
              </w:rPr>
              <w:t>Visa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 / Visto</w:t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205" w:leader="none"/>
                <w:tab w:val="right" w:pos="8432" w:leader="none"/>
              </w:tabs>
              <w:snapToGrid w:val="false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80" w:hRule="atLeast"/>
        </w:trPr>
        <w:tc>
          <w:tcPr>
            <w:tcW w:w="9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828" w:leader="dot"/>
                <w:tab w:val="left" w:pos="4395" w:leader="none"/>
                <w:tab w:val="left" w:pos="5812" w:leader="none"/>
                <w:tab w:val="right" w:pos="7797" w:leader="dot"/>
                <w:tab w:val="left" w:pos="7938" w:leader="none"/>
                <w:tab w:val="right" w:pos="9923" w:leader="dot"/>
              </w:tabs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 w:eastAsia="en-US"/>
              </w:rPr>
              <w:t xml:space="preserve">Kontrollpunkte, Anforderungen /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fr-FR" w:eastAsia="en-US"/>
              </w:rPr>
              <w:t>Points de contrôle, exigence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fr-FR" w:eastAsia="en-US"/>
              </w:rPr>
              <w:t xml:space="preserve"> / Punti da controllare, requisiti:</w:t>
            </w:r>
          </w:p>
          <w:p>
            <w:pPr>
              <w:pStyle w:val="Normal"/>
              <w:tabs>
                <w:tab w:val="clear" w:pos="708"/>
                <w:tab w:val="right" w:pos="3828" w:leader="dot"/>
                <w:tab w:val="left" w:pos="4395" w:leader="none"/>
                <w:tab w:val="left" w:pos="5812" w:leader="none"/>
                <w:tab w:val="right" w:pos="7797" w:leader="dot"/>
                <w:tab w:val="left" w:pos="7938" w:leader="none"/>
                <w:tab w:val="right" w:pos="9923" w:leader="dot"/>
              </w:tabs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 w:eastAsia="en-US"/>
              </w:rPr>
              <w:t>Leichtverderbliche Lebensmittel: Eier, Fleisch, Fleischwaren, Geflügel, Milch, Milchprodukte, Resten:</w:t>
              <w:br/>
              <w:t>Kühlung max. 2-5°C, Abdeckung/Verpackung, Beschriftung, Datierung, Haltbarkeit/Verderb, Geflügel in Abtropfschale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fr-FR" w:eastAsia="en-US"/>
              </w:rPr>
              <w:t>Denrées alimentaires périssables: Oeufs, viande, produits carnés, volaille, lait, produits laitiers, restes:</w:t>
            </w:r>
          </w:p>
          <w:p>
            <w:pPr>
              <w:pStyle w:val="Normal"/>
              <w:tabs>
                <w:tab w:val="clear" w:pos="708"/>
                <w:tab w:val="right" w:pos="3828" w:leader="dot"/>
                <w:tab w:val="left" w:pos="4395" w:leader="none"/>
                <w:tab w:val="left" w:pos="5812" w:leader="none"/>
                <w:tab w:val="right" w:pos="7797" w:leader="dot"/>
                <w:tab w:val="left" w:pos="7938" w:leader="none"/>
                <w:tab w:val="right" w:pos="9923" w:leader="dot"/>
              </w:tabs>
              <w:spacing w:before="0" w:after="6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it-IT" w:eastAsia="en-US"/>
              </w:rPr>
              <w:t>Réfrigération max. 2-5°C, Emballage/couvert, étiquetage, date, durée de conservation/altération, volaille dans un plat pour égoutter</w:t>
              <w:br/>
            </w:r>
            <w:r>
              <w:rPr>
                <w:rFonts w:cs="Arial" w:ascii="Arial" w:hAnsi="Arial"/>
                <w:sz w:val="14"/>
                <w:szCs w:val="14"/>
                <w:lang w:val="it-IT" w:eastAsia="en-US"/>
              </w:rPr>
              <w:t>Derrate alimentari deperibili: uova, carne, prodotti a base di carne, pollame, latte, latticini, avanzi:</w:t>
              <w:br/>
              <w:t>Raffreddamento max. 2-5°C, imballaggio/coperto, etichettatura, data, durata di conservazione/deterioramento, volatili in vaschetta di sgocciolamento</w:t>
            </w:r>
          </w:p>
          <w:p>
            <w:pPr>
              <w:pStyle w:val="Normal"/>
              <w:tabs>
                <w:tab w:val="clear" w:pos="708"/>
                <w:tab w:val="right" w:pos="3828" w:leader="dot"/>
                <w:tab w:val="left" w:pos="4395" w:leader="none"/>
                <w:tab w:val="left" w:pos="5812" w:leader="none"/>
                <w:tab w:val="right" w:pos="7797" w:leader="dot"/>
                <w:tab w:val="left" w:pos="7938" w:leader="none"/>
                <w:tab w:val="right" w:pos="9923" w:leader="dot"/>
              </w:tabs>
              <w:spacing w:before="0" w:after="60"/>
              <w:rPr>
                <w:rFonts w:ascii="Arial" w:hAnsi="Arial" w:cs="Arial"/>
                <w:sz w:val="14"/>
                <w:szCs w:val="14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 w:eastAsia="en-US"/>
              </w:rPr>
              <w:t>Obst, Gemüse, Brot, AVM: Datierung, Haltbarkeit/Verfall, Schädlingsfrei, Trennung neu/alt, Klima/Belüftung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it-IT" w:eastAsia="en-US"/>
              </w:rPr>
              <w:t>Fruits, légumes, pain, MSA:  Date, durée de conservation/altération, sans parasites, séparation frais/vieux, climat/aération</w:t>
              <w:br/>
            </w:r>
            <w:r>
              <w:rPr>
                <w:rFonts w:cs="Arial" w:ascii="Arial" w:hAnsi="Arial"/>
                <w:sz w:val="14"/>
                <w:szCs w:val="14"/>
                <w:lang w:val="it-IT" w:eastAsia="en-US"/>
              </w:rPr>
              <w:t>Frutta, verdura, pane, MSA: data, durata di conservazione/scadenza, senza parassiti, separazione prodotti freschi e vecchi, climatizzazione/ventilazione</w:t>
            </w:r>
          </w:p>
          <w:p>
            <w:pPr>
              <w:pStyle w:val="Normal"/>
              <w:tabs>
                <w:tab w:val="clear" w:pos="708"/>
                <w:tab w:val="right" w:pos="14459" w:leader="none"/>
              </w:tabs>
              <w:spacing w:before="0" w:after="6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4"/>
                <w:szCs w:val="14"/>
                <w:lang w:val="it-IT" w:eastAsia="en-US"/>
              </w:rPr>
              <w:t>Gefrierprodukte: Temperatur max. -18°C, Beschriftung, Datierung, Verpackung</w:t>
              <w:br/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it-IT" w:eastAsia="en-US"/>
              </w:rPr>
              <w:t>Produits surgelés: Température max. -18°C, étiquetage, date, emballage</w:t>
              <w:br/>
              <w:t>Prodotti surgelati: Temperatura max. -18°C, etichettatura, data, imballaggio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right" w:pos="6237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lang w:val="it-IT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05" w:leader="none"/>
        <w:tab w:val="right" w:pos="8432" w:leader="none"/>
      </w:tabs>
      <w:spacing w:before="60" w:after="60"/>
    </w:pPr>
    <w:rPr>
      <w:rFonts w:ascii="Arial" w:hAnsi="Arial" w:cs="Arial"/>
      <w:i/>
      <w:iCs/>
      <w:sz w:val="18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dcterms:modified xsi:type="dcterms:W3CDTF">2004-01-15T07:40:00Z</dcterms:modified>
  <cp:revision>3</cp:revision>
  <dc:subject/>
  <dc:title>Kontrollblatt Lagerung &amp; Temperatur</dc:title>
</cp:coreProperties>
</file>